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bookmarkStart w:id="0" w:name="_GoBack"/>
      <w:bookmarkEnd w:id="0"/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0 октября 2014 г. № 16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3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многоквартирных домов, признанных аварийными </w:t>
      </w:r>
    </w:p>
    <w:p>
      <w:pPr>
        <w:pStyle w:val="Normal"/>
        <w:ind w:right="353" w:hanging="0"/>
        <w:jc w:val="center"/>
        <w:rPr/>
      </w:pPr>
      <w:r>
        <w:rPr>
          <w:sz w:val="28"/>
          <w:szCs w:val="28"/>
        </w:rPr>
        <w:t>и подлежащих рассе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12"/>
        <w:gridCol w:w="481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подтверждающий признание МКД аварийным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птевых, д. 1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т 24.04.200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, д. 19 (Прибрежный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23.09.20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, д. 14 (Прибрежный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 от 23.09.2009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Р. Люксембург, д. 1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 от 22.07.20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д. 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02.09.2010</w:t>
            </w:r>
          </w:p>
        </w:tc>
      </w:tr>
      <w:tr>
        <w:trPr>
          <w:trHeight w:val="1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руханская, д. 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10.12.2010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снецова, д. 4-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7 от 10.12.2010</w:t>
            </w:r>
          </w:p>
        </w:tc>
      </w:tr>
      <w:tr>
        <w:trPr>
          <w:trHeight w:val="1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ажданская, д. 12, 16, 1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1 от 14.02.2011</w:t>
            </w:r>
          </w:p>
        </w:tc>
      </w:tr>
      <w:tr>
        <w:trPr>
          <w:trHeight w:val="1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ллея смелых, д. 16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10.05.2011</w:t>
            </w:r>
          </w:p>
        </w:tc>
      </w:tr>
      <w:tr>
        <w:trPr>
          <w:trHeight w:val="1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здушная, д. 3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6 от 10.05.2011</w:t>
            </w:r>
          </w:p>
        </w:tc>
      </w:tr>
      <w:tr>
        <w:trPr>
          <w:trHeight w:val="1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цкого, д. 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04.08.2011</w:t>
            </w:r>
          </w:p>
        </w:tc>
      </w:tr>
      <w:tr>
        <w:trPr>
          <w:trHeight w:val="1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. Суворова, д. 1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02.09.2011</w:t>
            </w:r>
          </w:p>
        </w:tc>
      </w:tr>
      <w:tr>
        <w:trPr>
          <w:trHeight w:val="1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астопольская, д. 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 от 02.09.2011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виационная, д. 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 от 02.09.2011</w:t>
            </w:r>
          </w:p>
        </w:tc>
      </w:tr>
      <w:tr>
        <w:trPr>
          <w:trHeight w:val="1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Барклая де Толли, д. 58-6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1 от 14.10.2011</w:t>
            </w:r>
          </w:p>
        </w:tc>
      </w:tr>
      <w:tr>
        <w:trPr>
          <w:trHeight w:val="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ржантская, д. 7-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№ 2 от 14.10.2011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епкина, д. 3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15.12.2011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унтовая, д. 1б-1в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23.12.2011</w:t>
            </w:r>
          </w:p>
        </w:tc>
      </w:tr>
      <w:tr>
        <w:trPr>
          <w:trHeight w:val="1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ская, д. 53-5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6 от 23.12.2011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винская, д. 4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7 от 23.12.2011</w:t>
            </w:r>
          </w:p>
        </w:tc>
      </w:tr>
      <w:tr>
        <w:trPr>
          <w:trHeight w:val="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укетная, д. 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8 от 23.12.2011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уловская, д. 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29.12.2011</w:t>
            </w:r>
          </w:p>
        </w:tc>
      </w:tr>
      <w:tr>
        <w:trPr>
          <w:trHeight w:val="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янская, д. 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29.12.2011</w:t>
            </w:r>
          </w:p>
        </w:tc>
      </w:tr>
      <w:tr>
        <w:trPr>
          <w:trHeight w:val="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Целлюлозная, д. 2-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1 от 07.03.2011</w:t>
            </w:r>
          </w:p>
        </w:tc>
      </w:tr>
      <w:tr>
        <w:trPr>
          <w:trHeight w:val="1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рзамасский, д. 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 15.02.2012</w:t>
            </w:r>
          </w:p>
        </w:tc>
      </w:tr>
      <w:tr>
        <w:trPr>
          <w:trHeight w:val="1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. 5-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 15.02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д. 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15.02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ллея смелых, д. 10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12.03.2012</w:t>
            </w:r>
          </w:p>
        </w:tc>
      </w:tr>
      <w:tr>
        <w:trPr>
          <w:trHeight w:val="1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моносова, д. 15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12.03.2012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Окружная3-я, д. 201-20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 от 12.03.2012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1б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 1 от 18.04.2012</w:t>
            </w:r>
          </w:p>
        </w:tc>
      </w:tr>
      <w:tr>
        <w:trPr>
          <w:trHeight w:val="23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росаперная, д. 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18.04.2012</w:t>
            </w:r>
          </w:p>
        </w:tc>
      </w:tr>
      <w:tr>
        <w:trPr>
          <w:trHeight w:val="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д. 53-5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25.04.2012</w:t>
            </w:r>
          </w:p>
        </w:tc>
      </w:tr>
      <w:tr>
        <w:trPr>
          <w:trHeight w:val="1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одп. Емельянова, д. 22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14.06.2012</w:t>
            </w:r>
          </w:p>
        </w:tc>
      </w:tr>
      <w:tr>
        <w:trPr>
          <w:trHeight w:val="1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Новинский, д. 2-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15.06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уловская, д. 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20.07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знаменская, д. 2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20.07.2012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жайская, д. 69-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01.08.2012</w:t>
            </w:r>
          </w:p>
        </w:tc>
      </w:tr>
      <w:tr>
        <w:trPr>
          <w:trHeight w:val="1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епкина, д. 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01.08.2012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нистая аллея, д. 60-6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 от 01.08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, д. 1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20.09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ыбников, д. 1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20.09.2012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олярная, д. 38-4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3 от 20.09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одп. Емельянова, д. 2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4 от 20.09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д. 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 от 20.09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7-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15.10.2012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16-1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 № 2 от 15.10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23-2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15.10.2012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ылова, д. 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 от 15.10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. Невского, д. 19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 от 15.10.2012</w:t>
            </w:r>
          </w:p>
        </w:tc>
      </w:tr>
      <w:tr>
        <w:trPr>
          <w:trHeight w:val="1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бережная Правая, д. 3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19.11.2012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сточная, д. 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19.11.2012</w:t>
            </w:r>
          </w:p>
        </w:tc>
      </w:tr>
      <w:tr>
        <w:trPr>
          <w:trHeight w:val="1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гнера, д. 60-6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4 от 19.11.2012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жайская, д. 73-7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 от 19.11.2012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арташева, д. 10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6 от 19.11.2012</w:t>
            </w:r>
          </w:p>
        </w:tc>
      </w:tr>
      <w:tr>
        <w:trPr>
          <w:trHeight w:val="1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д. 85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9 от 04.03.201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оздушный, д. 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9 от 26.12.200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оздушный, д. 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4 от 26.12.200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ьвовский, д. 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 от 27.04.20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одинская, д. 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5 от 26.12.2008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рьева, д. 2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25.12.2009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ачева, д. 3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5 от 26.12.200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15-2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 от 18.06.20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роленко, д. 4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7 от 26.12.2008</w:t>
            </w:r>
          </w:p>
        </w:tc>
      </w:tr>
      <w:tr>
        <w:trPr>
          <w:trHeight w:val="1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, д. 5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22.07.2010</w:t>
            </w:r>
          </w:p>
        </w:tc>
      </w:tr>
      <w:tr>
        <w:trPr>
          <w:trHeight w:val="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ская, д. 21-2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 от 19.05.2010</w:t>
            </w:r>
          </w:p>
        </w:tc>
      </w:tr>
      <w:tr>
        <w:trPr>
          <w:trHeight w:val="1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ская, д. 5-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9 от 23.09.2009</w:t>
            </w:r>
          </w:p>
        </w:tc>
      </w:tr>
      <w:tr>
        <w:trPr>
          <w:trHeight w:val="11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, д. 23 (Прибрежный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 от 27.04.2010</w:t>
            </w:r>
          </w:p>
        </w:tc>
      </w:tr>
      <w:tr>
        <w:trPr>
          <w:trHeight w:val="1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одп.Емельяно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65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 5 от 02.09.2010</w:t>
            </w:r>
          </w:p>
        </w:tc>
      </w:tr>
      <w:tr>
        <w:trPr>
          <w:trHeight w:val="1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цкого, д.1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4 от 26.12.2008</w:t>
            </w:r>
          </w:p>
        </w:tc>
      </w:tr>
      <w:tr>
        <w:trPr>
          <w:trHeight w:val="1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, д. 11-1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 от 18.06.2009</w:t>
            </w:r>
          </w:p>
        </w:tc>
      </w:tr>
      <w:tr>
        <w:trPr>
          <w:trHeight w:val="15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, д. 19-2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 от 18.06.2009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нспортная, д. 7-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 от 18.06.2009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л. Ямская, д. 69-7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4 от 08.02.2013</w:t>
            </w:r>
          </w:p>
        </w:tc>
      </w:tr>
      <w:tr>
        <w:trPr>
          <w:trHeight w:val="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л. Лейтенанта Калинина, д. 2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6 от 08.02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Лукашова, д. 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 от 08.02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ршала Борзова, д. 27-3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3 от 08.02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-кт Победы, д. 22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5 от 08.02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Генерала Галицкого, д. 36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12 от 02.04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 Гончарова, д. 9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11 от 02.04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 Аллея смелых, д. 21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14 от 15.05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инская, д. 4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15 от 15.05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Белгородская, д. 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17 от 15.05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рудийная, д. 2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18 от 15.05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арвская, д. 4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19 от 15.05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рковая, д. 12 (Прибрежный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0 от 15.05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арковая аллея, д. 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2 от 01.07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амбовская, д. 13-1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3 от 01.07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 д. 1 (Прибрежный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4 от 01.07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ллея смелых, д. 18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5 от 01.07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ранспортная, д. 10-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6 от 01.07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Воздушный, д. 1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7 от 01.07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А.Толстого, д. 2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8 от 01.07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ршала Борзова, д. 40-4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29 от 12.08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Белгородская, д. 32-3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30 от 12.08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Дзержинского, д. 142/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33 от 12.08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Сурикова, д. 1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34 от 12.08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Муромская, д. 12-1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45 от 06.09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Дорожная, д. 4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46 от 06.09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Ямская, д. 7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47 от 06.09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Бассейная, д. 8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52 от 27.09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Чехова, д. 12-1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54 от 27.09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Чехова, д. 1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55 от 27.09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Рабочая, д. 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57 от 31.10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Рабочая, д. 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58 от 31.10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Заводская, д. 16 (Прибрежный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59 от 31.10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Кольцова, д. 4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60 от 31.10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ул. Беговая, д. 70-8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63 от 30.12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Беломорская, д. 1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64 от 30.12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Литовский вал, д. 6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65 от 30.12.2013</w:t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Чехова, д. 27-2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ие №66 от 30.12.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50:00Z</dcterms:created>
  <dc:creator>Семененя Олеся Алексеевна</dc:creator>
  <dc:description/>
  <cp:keywords/>
  <dc:language>en-US</dc:language>
  <cp:lastModifiedBy>Колесникова Наталья Юрьевна (UIR-NK - Колесникова)</cp:lastModifiedBy>
  <dcterms:modified xsi:type="dcterms:W3CDTF">2014-10-24T13:07:00Z</dcterms:modified>
  <cp:revision>16</cp:revision>
  <dc:subject/>
  <dc:title/>
</cp:coreProperties>
</file>